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ноября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 Варна                                             № 93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йонной целе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«Профилактика  и противодейств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явлениям экстремиз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рненском  муници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на 2013-2014 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районную целевую Программу  «Профилактика  и противодействие проявлениям экстремизма в Варненском  муниципальном районе Челябинской области на 2013-2014  годы»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5:53:00Z</dcterms:created>
  <dc:creator>1</dc:creator>
  <dc:description/>
  <cp:keywords/>
  <dc:language>en-US</dc:language>
  <cp:lastModifiedBy>Julia</cp:lastModifiedBy>
  <cp:lastPrinted>2012-12-20T08:47:00Z</cp:lastPrinted>
  <dcterms:modified xsi:type="dcterms:W3CDTF">2014-04-25T09:00:00Z</dcterms:modified>
  <cp:revision>51</cp:revision>
  <dc:subject/>
  <dc:title/>
</cp:coreProperties>
</file>